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 1 History of Computer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Daily Questions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 Directions:  Answer each question with enough detail to prove you know the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the two pre-computer items that came before the mechanical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table below with the correct information.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De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Inven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d Reck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uard’s L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tical En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st mechanical devices didn’t work because they were mechanically unreliable.  What does mechanically unreliable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the main difference between mechanical devices and electro-mechanical devic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table below with the correct information.</w:t>
      </w:r>
    </w:p>
    <w:p>
      <w:pPr>
        <w:pStyle w:val="Normal"/>
        <w:rPr/>
      </w:pPr>
      <w:r>
        <w:rPr/>
      </w:r>
    </w:p>
    <w:tbl>
      <w:tblPr>
        <w:tblW w:w="6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9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-Mechanical De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Invented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lerith’s Tabulating Mach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y the Mark I was an elector-mechanical device versus a computer even though it weighed 5 tons, measured over 51 feet long and had over 750,000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what makes a machine a computer versus a calculating de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wo major disadvantage of ENI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table below with the correct information.</w:t>
      </w:r>
    </w:p>
    <w:p>
      <w:pPr>
        <w:pStyle w:val="Normal"/>
        <w:ind w:left="360" w:hanging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900"/>
        <w:gridCol w:w="2160"/>
        <w:gridCol w:w="10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of computer &amp; Year Invente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cal Advancement</w:t>
              <w:br/>
              <w:t>&amp; 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could afford</w:t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ate how the binary number system works with the two states of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ree reasons why a computer is better that a human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dict what type of job is better suited for a human than a computer and support your answer with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:</w:t>
      </w:r>
    </w:p>
    <w:p>
      <w:pPr>
        <w:pStyle w:val="Normal"/>
        <w:rPr/>
      </w:pPr>
      <w:r>
        <w:rPr/>
        <w:t>Describe the difference between machine language versus high-level languag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cs="Cooper Black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oper Black" w:hAnsi="Cooper Black" w:cs="Cooper Black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15:00Z</dcterms:created>
  <dc:creator>Alan Wiese</dc:creator>
  <dc:description/>
  <dc:language>en-US</dc:language>
  <cp:lastModifiedBy>wiesel</cp:lastModifiedBy>
  <dcterms:modified xsi:type="dcterms:W3CDTF">2009-08-20T17:32:00Z</dcterms:modified>
  <cp:revision>5</cp:revision>
  <dc:subject/>
  <dc:title>CH 1 History of Computer</dc:title>
</cp:coreProperties>
</file>